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276"/>
        <w:rPr/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</w:rPr>
        <w:t>П</w:t>
      </w:r>
      <w:r>
        <w:rPr>
          <w:rFonts w:cs="Arial" w:ascii="Arial" w:hAnsi="Arial"/>
        </w:rPr>
        <w:t>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Московской области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от «18» декабря 2024 № 41-н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6060" w:leader="none"/>
        </w:tabs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>Изменение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орое вносится в решение Совета депутатов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го Долгопрудного Московской области от 25.09.2023 № 104-нр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муниципальном дорожном фонде городского округа Долгопрудный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»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нести в решение Совета депутатов городского округа Долгопрудный от 25.09.2023 № 104-нр «О муниципальном дорожном фонде городского округа Долгопрудный Московской области» (далее – решение) следующе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зменение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пункт </w:t>
      </w:r>
      <w:hyperlink r:id="rId2">
        <w:r>
          <w:rPr>
            <w:rStyle w:val="InternetLink"/>
            <w:rFonts w:cs="Arial" w:ascii="Arial" w:hAnsi="Arial"/>
          </w:rPr>
          <w:t>3</w:t>
        </w:r>
      </w:hyperlink>
      <w:r>
        <w:rPr>
          <w:rFonts w:cs="Arial" w:ascii="Arial" w:hAnsi="Arial"/>
        </w:rPr>
        <w:t xml:space="preserve">  приложения 1 «Положение о муниципальном дорожном фонде городского округа Долгопрудный Московской области» к решению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3. </w:t>
      </w:r>
      <w:r>
        <w:rPr>
          <w:rFonts w:cs="Arial" w:ascii="Arial" w:hAnsi="Arial"/>
          <w:iCs/>
        </w:rPr>
        <w:t>Объем бюджетных ассигнований Фонда утверждается решением Совета депутатов городского округа Долгопрудный Московской области о бюджете городского округа Долгопрудный на очередной финансовый год и плановый период в размере не менее прогнозируемого объема доходов бюджета городского округа Долгопрудный от: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платы за оказание услуг по присоединению объектов дорожного сервиса к автомобильным дорогам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безвозмездных поступлений в бюджет городского округа Долгопрудны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городского округа Долгопрудны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) иных поступлений в бюджет городского округа Долгопрудный.».</w:t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321838&amp;dst=1000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6:00Z</dcterms:created>
  <dc:creator>OWM</dc:creator>
  <dc:description/>
  <cp:keywords/>
  <dc:language>en-US</dc:language>
  <cp:lastModifiedBy>User</cp:lastModifiedBy>
  <cp:lastPrinted>2024-12-10T10:58:00Z</cp:lastPrinted>
  <dcterms:modified xsi:type="dcterms:W3CDTF">2024-12-19T07:31:00Z</dcterms:modified>
  <cp:revision>5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